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энерг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 от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9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энергоснаб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"_____" _____ ________г.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397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Раздел </w:t>
      </w:r>
      <w:r>
        <w:rPr>
          <w:rFonts w:cs="Liberation Serif" w:ascii="Liberation Serif" w:hAnsi="Liberation Serif"/>
          <w:sz w:val="20"/>
          <w:szCs w:val="20"/>
          <w:lang w:val="en-US"/>
        </w:rPr>
        <w:t>II</w:t>
      </w:r>
      <w:r>
        <w:rPr>
          <w:rFonts w:cs="Liberation Serif" w:ascii="Liberation Serif" w:hAnsi="Liberation Serif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Часть 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I. </w:t>
      </w:r>
      <w:r>
        <w:rPr>
          <w:rFonts w:cs="Liberation Serif" w:ascii="Liberation Serif" w:hAnsi="Liberation Serif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p>
      <w:pPr>
        <w:pStyle w:val="Normal"/>
        <w:spacing w:before="0" w:after="0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721868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850"/>
                              <w:gridCol w:w="2488"/>
                              <w:gridCol w:w="418"/>
                              <w:gridCol w:w="5599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Liberation Serif" w:hAnsi="Liberation Serif" w:cs="Liberation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. 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ind w:right="-201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могут быть отключены на время, указанное в графе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4pt;height:1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850"/>
                        <w:gridCol w:w="2488"/>
                        <w:gridCol w:w="418"/>
                        <w:gridCol w:w="5599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итающие линии №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Liberation Serif" w:hAnsi="Liberation Serif" w:cs="Liberation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. Питающие линии №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5599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ind w:right="-201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могут быть отключены на время, указанное в графе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9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642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итающие линии №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ConsPlusNonformat"/>
              <w:widowControl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</w:t>
            </w:r>
          </w:p>
        </w:tc>
        <w:tc>
          <w:tcPr>
            <w:tcW w:w="6428" w:type="dxa"/>
            <w:tcBorders/>
            <w:vAlign w:val="bottom"/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могут быть отключены по истечении времени, указанного в графе 10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624" w:right="62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59"/>
    </w:tblGrid>
    <w:tr>
      <w:trPr>
        <w:trHeight w:val="402" w:hRule="atLeast"/>
      </w:trPr>
      <w:tc>
        <w:tcPr>
          <w:tcW w:w="15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631401033" o:spid="shape_0" fillcolor="silver" stroked="f" o:allowincell="f" style="position:absolute;margin-left:15.3pt;margin-top:287.65pt;width:479.6pt;height:15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ОРМА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149.95pt;margin-top:171.1pt;width:479.6pt;height:15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ОРМА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1" o:spid="shape_0" fillcolor="silver" stroked="f" o:allowincell="f" style="position:absolute;margin-left:149.95pt;margin-top:174.6pt;width:479.6pt;height:150.7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ФОРМА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2:00Z</dcterms:created>
  <dc:creator>Aquarius</dc:creator>
  <dc:description/>
  <cp:keywords/>
  <dc:language>en-US</dc:language>
  <cp:lastModifiedBy>Хасанова Айсылу Равиловна</cp:lastModifiedBy>
  <cp:lastPrinted>2010-10-29T16:38:00Z</cp:lastPrinted>
  <dcterms:modified xsi:type="dcterms:W3CDTF">2025-02-06T10:57:00Z</dcterms:modified>
  <cp:revision>28</cp:revision>
  <dc:subject/>
  <dc:title/>
</cp:coreProperties>
</file>