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купли-продажи (поставки) электрической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 от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53.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купли-продажи (поставки) электрической энерг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"_____" _____ ________г.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Раздел </w:t>
      </w:r>
      <w:r>
        <w:rPr>
          <w:rFonts w:cs="Liberation Serif" w:ascii="Liberation Serif" w:hAnsi="Liberation Serif"/>
          <w:sz w:val="20"/>
          <w:szCs w:val="20"/>
          <w:lang w:val="en-US"/>
        </w:rPr>
        <w:t>II</w:t>
      </w:r>
      <w:r>
        <w:rPr>
          <w:rFonts w:cs="Liberation Serif" w:ascii="Liberation Serif" w:hAnsi="Liberation Serif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Часть 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I. </w:t>
      </w:r>
      <w:r>
        <w:rPr>
          <w:rFonts w:cs="Liberation Serif" w:ascii="Liberation Serif" w:hAnsi="Liberation Serif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p>
      <w:pPr>
        <w:pStyle w:val="Normal"/>
        <w:tabs>
          <w:tab w:val="clear" w:pos="708"/>
          <w:tab w:val="left" w:pos="4545" w:leader="none"/>
        </w:tabs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9109075" cy="448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907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850"/>
                              <w:gridCol w:w="2488"/>
                              <w:gridCol w:w="489"/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Liberation Serif" w:hAnsi="Liberation Serif" w:cs="Liberation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. 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179" w:hanging="179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могут быть отключены на время, указанное, в графе 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25pt;height:35.3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4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850"/>
                        <w:gridCol w:w="2488"/>
                        <w:gridCol w:w="489"/>
                        <w:gridCol w:w="8505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итающие линии №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89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Liberation Serif" w:hAnsi="Liberation Serif" w:cs="Liberation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. Питающие линии №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ind w:left="179" w:hanging="179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могут быть отключены на время, указанное, в графе 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0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6570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итающие линии №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гут быть отключены по истечении времени, указанного в графе 10</w:t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4. По требованию энергоснабжающей (сетевой) организации Потребитель немедленно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25818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47"/>
                              <w:gridCol w:w="1219"/>
                              <w:gridCol w:w="804"/>
                              <w:gridCol w:w="1076"/>
                              <w:gridCol w:w="8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ключает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кВт из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точе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12.0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47"/>
                        <w:gridCol w:w="1219"/>
                        <w:gridCol w:w="804"/>
                        <w:gridCol w:w="1076"/>
                        <w:gridCol w:w="8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4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ключает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Вт из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точе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footerReference w:type="default" r:id="rId3"/>
      <w:footerReference w:type="first" r:id="rId4"/>
      <w:type w:val="nextPage"/>
      <w:pgSz w:orient="landscape" w:w="16838" w:h="11906"/>
      <w:pgMar w:left="624" w:right="624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6"/>
    </w:tblGrid>
    <w:tr>
      <w:trPr>
        <w:trHeight w:val="402" w:hRule="atLeast"/>
      </w:trPr>
      <w:tc>
        <w:tcPr>
          <w:tcW w:w="15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i/>
              <w:i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i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2:00Z</dcterms:created>
  <dc:creator>Aquarius</dc:creator>
  <dc:description/>
  <cp:keywords/>
  <dc:language>en-US</dc:language>
  <cp:lastModifiedBy>Хасанова Айсылу Равиловна</cp:lastModifiedBy>
  <cp:lastPrinted>2010-10-29T16:38:00Z</cp:lastPrinted>
  <dcterms:modified xsi:type="dcterms:W3CDTF">2024-09-30T10:03:00Z</dcterms:modified>
  <cp:revision>26</cp:revision>
  <dc:subject/>
  <dc:title/>
</cp:coreProperties>
</file>