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нерг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9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нерг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p>
      <w:pPr>
        <w:pStyle w:val="Normal"/>
        <w:tabs>
          <w:tab w:val="clear" w:pos="708"/>
          <w:tab w:val="left" w:pos="4545" w:leader="none"/>
        </w:tabs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8569325" cy="441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850"/>
                              <w:gridCol w:w="2488"/>
                              <w:gridCol w:w="418"/>
                              <w:gridCol w:w="7726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. 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огут быть отключены на время, указанное в графе 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34.8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850"/>
                        <w:gridCol w:w="2488"/>
                        <w:gridCol w:w="418"/>
                        <w:gridCol w:w="7726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итающие линии №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814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. Питающие линии №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7726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могут быть отключены на время, указанное в графе 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8980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80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 указанного в графе 10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footerReference w:type="first" r:id="rId4"/>
      <w:type w:val="nextPage"/>
      <w:pgSz w:orient="landscape" w:w="16838" w:h="11906"/>
      <w:pgMar w:left="624" w:right="624" w:gutter="0" w:header="0" w:top="851" w:footer="35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6"/>
    </w:tblGrid>
    <w:tr>
      <w:trPr>
        <w:trHeight w:val="402" w:hRule="atLeast"/>
      </w:trPr>
      <w:tc>
        <w:tcPr>
          <w:tcW w:w="15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4-09-30T11:10:00Z</dcterms:modified>
  <cp:revision>27</cp:revision>
  <dc:subject/>
  <dc:title/>
</cp:coreProperties>
</file>