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Покупа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N _________ от 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купа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</w:tcPr>
          <w:tbl>
            <w:tblPr>
              <w:tblW w:w="15578" w:type="dxa"/>
              <w:jc w:val="left"/>
              <w:tblInd w:w="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5275"/>
              <w:gridCol w:w="1283"/>
              <w:gridCol w:w="3074"/>
              <w:gridCol w:w="1926"/>
              <w:gridCol w:w="1841"/>
              <w:gridCol w:w="2152"/>
            </w:tblGrid>
            <w:tr>
              <w:trPr>
                <w:trHeight w:val="301" w:hRule="atLeast"/>
                <w:cantSplit w:val="true"/>
              </w:trPr>
              <w:tc>
                <w:tcPr>
                  <w:tcW w:w="27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75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8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74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2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4" w:hRule="atLeast"/>
                <w:cantSplit w:val="true"/>
              </w:trPr>
              <w:tc>
                <w:tcPr>
                  <w:tcW w:w="1557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том числе НДС: 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  <w:tab/>
                    <w:t xml:space="preserve">                                                                                                                                           Передал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окупатель                                                                                                                                  ____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__________________________________________________________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(должность)</w:t>
                    <w:tab/>
                    <w:t>(подпись/расшифровка подписи)</w:t>
                    <w:tab/>
                    <w:t xml:space="preserve">                                                      (должность)</w:t>
                    <w:tab/>
                    <w:t xml:space="preserve">(подпись/расшифровка подписи) 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мечание: Экземпляр Акта, подписанный руководителем и заверенный печатью, вернуть в _______________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20" w:h="11906"/>
          <w:pgMar w:left="740" w:right="440" w:gutter="0" w:header="397" w:top="453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sectPr>
      <w:type w:val="continuous"/>
      <w:pgSz w:orient="landscape" w:w="16820" w:h="11906"/>
      <w:pgMar w:left="740" w:right="440" w:gutter="0" w:header="397" w:top="453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05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9973"/>
    </w:tblGrid>
    <w:tr>
      <w:trPr>
        <w:trHeight w:val="1701" w:hRule="atLeast"/>
      </w:trPr>
      <w:tc>
        <w:tcPr>
          <w:tcW w:w="5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tabs>
              <w:tab w:val="clear" w:pos="700"/>
              <w:tab w:val="left" w:pos="3075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99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spacing w:before="0" w:after="20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09"/>
    </w:tblGrid>
    <w:tr>
      <w:trPr>
        <w:trHeight w:val="402" w:hRule="atLeast"/>
      </w:trPr>
      <w:tc>
        <w:tcPr>
          <w:tcW w:w="15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11:12:00Z</dcterms:modified>
  <cp:revision>12</cp:revision>
  <dc:subject/>
  <dc:title>RTF Template</dc:title>
</cp:coreProperties>
</file>