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_ от 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0.1 с обязательным предоставлением указанного Приложения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в электронном виде по форме Приложения №10.1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0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0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0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0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47"/>
        <w:gridCol w:w="18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6945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0.2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284" w:footer="4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402" w:hRule="atLeast"/>
      </w:trPr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02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02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3-08-01T14:51:00Z</cp:lastPrinted>
  <dcterms:modified xsi:type="dcterms:W3CDTF">2025-03-26T04:05:00Z</dcterms:modified>
  <cp:revision>42</cp:revision>
  <dc:subject/>
  <dc:title>Приложение №</dc:title>
</cp:coreProperties>
</file>