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3835</wp:posOffset>
                </wp:positionH>
                <wp:positionV relativeFrom="paragraph">
                  <wp:posOffset>-367030</wp:posOffset>
                </wp:positionV>
                <wp:extent cx="257175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риложение №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 договору энергоснаб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________ от 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1.95pt;mso-wrap-distance-left:9.05pt;mso-wrap-distance-right:9.05pt;mso-wrap-distance-top:0pt;mso-wrap-distance-bottom:0pt;margin-top:-28.9pt;mso-position-vertical-relative:text;margin-left:3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Приложение №4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 договору энергоснабж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___________ от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КТ</w:t>
        <w:br/>
        <w:t xml:space="preserve">согласования технологической и аварийной брони </w:t>
        <w:br/>
        <w:t>электроснабжения Потребителя электрической энергии (мощност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4"/>
        <w:gridCol w:w="3544"/>
        <w:gridCol w:w="283"/>
        <w:gridCol w:w="326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рующего поставщи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я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МП</w:t>
        <w:tab/>
        <w:tab/>
        <w:tab/>
        <w:tab/>
        <w:tab/>
        <w:t xml:space="preserve">   МП</w:t>
        <w:tab/>
        <w:tab/>
        <w:tab/>
        <w:tab/>
        <w:t xml:space="preserve">    </w:t>
        <w:tab/>
        <w:t xml:space="preserve">     М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"_____" _____ ________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/>
        <w:t>Раздел I. ОБЩИЕ СВЕД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55"/>
        <w:gridCol w:w="202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местонахождение организации, адрес  места расположения энергопринимающих устройств   Потребителя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дата заключения договор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адлежность к отрасл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линий электропередачи, питающих  Потребителя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амилия, имя, отчество и телефоны: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я организаци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ехнического руководителя (главного инженера)  организации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ого за электрохозяйство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ежурного работника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журного по подстанции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менность работы Потребителя (фактическая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рузка, тыс. кВт: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точное электропотребление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требление электрической энергии (мощности) в  нерабочие (праздничные) дни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рузка аварийной брони электроснабжения, тыс. кВ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грузка электроприемников, имеющих аварийную броню электроснабжения, не участвующую в работе Потребителя в нормальном  режиме, тыс. кВт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грузка электроприемников, имеющих технологическую броню электроснабжения, тыс. кВт: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им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средств дистанционного управл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Представитель  Сетевой организация     </w:t>
        <w:tab/>
        <w:t>Представитель Гарантирующего поставщика</w:t>
        <w:tab/>
        <w:t>Представитель Потребител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Дата подпись </w:t>
        <w:tab/>
        <w:tab/>
        <w:tab/>
        <w:tab/>
        <w:t>Дата подпись</w:t>
        <w:tab/>
        <w:t xml:space="preserve">        </w:t>
        <w:tab/>
        <w:tab/>
        <w:tab/>
        <w:tab/>
        <w:t xml:space="preserve">Дата подпись </w:t>
        <w:tab/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аздел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 ТЕХНИЧЕСКИЕ ХАРАКТЕРИСТИКИ</w:t>
        <w:br/>
        <w:t>ЭЛЕКТРОСНАБЖЕНИЯ ПОТРЕБИТЕ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Часть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Таблица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675"/>
        <w:gridCol w:w="1675"/>
        <w:gridCol w:w="1441"/>
        <w:gridCol w:w="2013"/>
        <w:gridCol w:w="992"/>
        <w:gridCol w:w="1417"/>
        <w:gridCol w:w="1418"/>
        <w:gridCol w:w="992"/>
        <w:gridCol w:w="1701"/>
        <w:gridCol w:w="1418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номер) питающего центра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номер) питающей линии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 линии в нормаль</w:t>
              <w:softHyphen/>
              <w:t>ном режиме работы, кВт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ая броня </w:t>
              <w:br/>
              <w:t>электроснабже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ая броня </w:t>
              <w:br/>
              <w:t>электроснабжения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электро</w:t>
              <w:softHyphen/>
              <w:t>приемников, обеспечи</w:t>
              <w:softHyphen/>
              <w:t>вающих безопасное для жизни и здоровья людей и окружа</w:t>
              <w:softHyphen/>
              <w:t>ющей среды состояние предпри</w:t>
              <w:softHyphen/>
              <w:t>ятия с полностью останов</w:t>
              <w:softHyphen/>
              <w:t>ленным технологи</w:t>
              <w:softHyphen/>
              <w:t>ческим процес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,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и, на которые может быть переключена нагрузка, и средства переключения (устройства автоматичес</w:t>
              <w:softHyphen/>
              <w:t>ко</w:t>
              <w:softHyphen/>
              <w:t>го вклю</w:t>
              <w:softHyphen/>
              <w:t>чения резерва или вручну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электроприем</w:t>
              <w:softHyphen/>
              <w:t>ников, обеспе</w:t>
              <w:softHyphen/>
              <w:t>чиваю</w:t>
              <w:softHyphen/>
              <w:t>щих завершение технологи</w:t>
              <w:softHyphen/>
              <w:t>ческо</w:t>
              <w:softHyphen/>
              <w:t>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,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завершения технологического процесса,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время пере</w:t>
              <w:softHyphen/>
              <w:t>рыва электро</w:t>
              <w:softHyphen/>
              <w:t>снабжения электро</w:t>
              <w:softHyphen/>
              <w:t xml:space="preserve">установки, </w:t>
              <w:br/>
              <w:t>час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1. При возникновении или угрозе возникновения аварийных электроэнергетических режимов могут быть немедленно отключены с питающих центров энергоснабжающей организации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850"/>
        <w:gridCol w:w="2488"/>
        <w:gridCol w:w="418"/>
        <w:gridCol w:w="4324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ющие линии №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итающие линии №</w:t>
            </w:r>
          </w:p>
        </w:tc>
        <w:tc>
          <w:tcPr>
            <w:tcW w:w="29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огут быть отключены на время, указан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афе 11.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644"/>
        <w:gridCol w:w="4586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итающие линии №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огут быть отключены по истечении времени,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ого в графе 10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4. По требованию энергоснабжающей (сетевой) организации Потребитель немедленно </w:t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1219"/>
        <w:gridCol w:w="804"/>
        <w:gridCol w:w="1076"/>
        <w:gridCol w:w="885"/>
      </w:tblGrid>
      <w:tr>
        <w:trPr>
          <w:cantSplit w:val="true"/>
        </w:trPr>
        <w:tc>
          <w:tcPr>
            <w:tcW w:w="1147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ает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 из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к.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5. При отключении питающих линий при возникновении или угрозе возникновения аварийного электроэнергетического режима переключение отключенной нагрузки на оставшиеся в работе линии производится Потребителем с разрешения энергоснабжающей организации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спользование имеющихся в работе устройств автоматического включения резерва: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2141"/>
        <w:gridCol w:w="1286"/>
        <w:gridCol w:w="2257"/>
      </w:tblGrid>
      <w:tr>
        <w:trPr/>
        <w:tc>
          <w:tcPr>
            <w:tcW w:w="1148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</w:t>
            </w:r>
          </w:p>
        </w:tc>
        <w:tc>
          <w:tcPr>
            <w:tcW w:w="214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; запрещено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В случае возникновения внерегламентных отключений уровень аварийной и (или) технологической брони обеспечивается Потребителем путем задействования резервных источников снабжения в соответствии с действующим законодательством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Представитель Сетевой организации              </w:t>
        <w:tab/>
        <w:tab/>
        <w:tab/>
        <w:t>Представитель Гарантирующего поставщика</w:t>
        <w:tab/>
        <w:tab/>
        <w:tab/>
        <w:t>Представитель Потребител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подпись </w:t>
        <w:tab/>
        <w:tab/>
        <w:tab/>
        <w:tab/>
        <w:tab/>
        <w:tab/>
        <w:t xml:space="preserve">     </w:t>
        <w:tab/>
        <w:t xml:space="preserve"> Дата подпись </w:t>
        <w:tab/>
        <w:tab/>
        <w:tab/>
        <w:tab/>
        <w:tab/>
        <w:t>Дата подпись</w:t>
      </w:r>
    </w:p>
    <w:sectPr>
      <w:headerReference w:type="default" r:id="rId4"/>
      <w:footerReference w:type="default" r:id="rId5"/>
      <w:type w:val="nextPage"/>
      <w:pgSz w:orient="landscape" w:w="16838" w:h="11906"/>
      <w:pgMar w:left="624" w:right="62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autoSpaceDE w:val="false"/>
      <w:spacing w:lineRule="auto" w:line="240" w:before="0" w:after="0"/>
      <w:ind w:left="1418" w:right="49" w:hanging="1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iCs/>
      <w:spacing w:val="20"/>
      <w:sz w:val="24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Список с цифрой"/>
    <w:basedOn w:val="Normal"/>
    <w:qFormat/>
    <w:pPr>
      <w:numPr>
        <w:ilvl w:val="0"/>
        <w:numId w:val="2"/>
      </w:numPr>
      <w:tabs>
        <w:tab w:val="clear" w:pos="708"/>
        <w:tab w:val="left" w:pos="357" w:leader="none"/>
      </w:tabs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12:00Z</dcterms:created>
  <dc:creator>Aquarius</dc:creator>
  <dc:description/>
  <cp:keywords/>
  <dc:language>en-US</dc:language>
  <cp:lastModifiedBy>Ячменцева Дина Вагизовна</cp:lastModifiedBy>
  <cp:lastPrinted>2010-10-29T16:38:00Z</cp:lastPrinted>
  <dcterms:modified xsi:type="dcterms:W3CDTF">2018-11-21T06:24:00Z</dcterms:modified>
  <cp:revision>20</cp:revision>
  <dc:subject/>
  <dc:title/>
</cp:coreProperties>
</file>